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periencias alucinante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jest opowiadanie o swoich doświadczeniach życiowych. Uczniowie poznają historię hiszpańskiego podróżnik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xperiencias vit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ventureros españo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>, cada estudiante obtiene una descripción de una situación. En parejas, tienen que pedir disculpas y dar una excusa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os nombres y apellidos de famosos aventureros (por ejemplo Martyna Wojciechowska, Bear Grylls) y pregunta quiénes son y qué han hecho en sus vid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xplica a tus alumnos que van a escuchar una audición sobre el famoso documentalista español Gerardo Olivares. Tienen que contestar oralmente si las afirmaciones son verdaderas o falsas. Pon la audición dos veces. Luego verificad las respuestas en la clase abier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unen las dos columnas formando frases y comparan sus respuestas con las de su compañe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si les gusta la vida de un aventurero y si les gustaría vivir así. Podéis escribir juntos en la pizarra los rasgos del carácter de un aventure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n su cuaderno escribe un resumen de la vida de Gerardo Olivares. El cuadro violeta que está debajo de la instrucción del ejercicio les puede ayudar a estructurar el texto. Da a tus alumnos algún tiempo y luego pide a algunos que lo lean en voz al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: 1-2/ p. 109-111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3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3:15:00Z</dcterms:created>
  <dc:creator>kpalonka</dc:creator>
  <dc:description/>
  <cp:keywords/>
  <dc:language>en-US</dc:language>
  <cp:lastModifiedBy>*</cp:lastModifiedBy>
  <dcterms:modified xsi:type="dcterms:W3CDTF">2020-01-11T13:46:00Z</dcterms:modified>
  <cp:revision>6</cp:revision>
  <dc:subject/>
  <dc:title>    </dc:title>
</cp:coreProperties>
</file>